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《英语写作》考试大纲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目的</w:t>
      </w:r>
    </w:p>
    <w:p>
      <w:pPr>
        <w:pStyle w:val="Normal"/>
        <w:spacing w:lineRule="auto" w:line="360" w:before="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测试学生的英语写作基础知识，要求学生能够独立、规范写作常见的英文文体；用词准确、句法精炼、结构清晰，体现较好的英语语言综合运用能力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类型与方式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试题型主要包括命题、漫画、图表式写作等。采取闭卷、笔答考试方式。试卷满分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分钟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考试内容与</w:t>
      </w:r>
      <w:r>
        <w:rPr>
          <w:rFonts w:ascii="宋体" w:hAnsi="宋体" w:cs="宋体" w:eastAsia="宋体"/>
          <w:b/>
          <w:sz w:val="28"/>
          <w:szCs w:val="28"/>
        </w:rPr>
        <w:t>要求</w:t>
      </w:r>
    </w:p>
    <w:p>
      <w:pPr>
        <w:pStyle w:val="Normal"/>
        <w:spacing w:lineRule="auto" w:line="360" w:before="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规定时间内完成一篇</w:t>
      </w:r>
      <w:r>
        <w:rPr>
          <w:rFonts w:eastAsia="宋体" w:cs="宋体" w:ascii="宋体" w:hAnsi="宋体"/>
          <w:sz w:val="24"/>
          <w:szCs w:val="24"/>
        </w:rPr>
        <w:t>300</w:t>
      </w:r>
      <w:r>
        <w:rPr>
          <w:rFonts w:ascii="宋体" w:hAnsi="宋体" w:cs="宋体" w:eastAsia="宋体"/>
          <w:sz w:val="24"/>
          <w:szCs w:val="24"/>
        </w:rPr>
        <w:t>字左右的议论文、说明文或记叙文等文体的写作。要求谋篇布局、语言使用、论证过程中体现较好的语言基本功和跨文化意识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四、考试细则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一单元 论证技巧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使用具体的论据支撑文章的中心思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使用英语段落常用的逻辑顺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使用辩证思维论证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二单元 语言表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具有较好的遣词造句能力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具有一定的修辞意识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三单元 文化意识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体现文化敏感性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bookmarkStart w:id="0" w:name="OLE_LINK1"/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．</w:t>
      </w:r>
      <w:bookmarkEnd w:id="0"/>
      <w:r>
        <w:rPr>
          <w:rFonts w:ascii="宋体" w:hAnsi="宋体" w:cs="宋体" w:eastAsia="宋体"/>
          <w:sz w:val="24"/>
          <w:szCs w:val="24"/>
        </w:rPr>
        <w:t>体现跨文化交际意识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参考书目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张玉娟主编，《新世纪实用英语写作》，外语教学与研究出版社，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 w:eastAsia="宋体"/>
          <w:sz w:val="24"/>
          <w:szCs w:val="24"/>
        </w:rPr>
        <w:t>年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黑玉琴主编，《高级英语写作》，西安交通大学出版社，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 w:eastAsia="宋体"/>
          <w:sz w:val="24"/>
          <w:szCs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3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00:00Z</dcterms:created>
  <dc:creator>电教中心</dc:creator>
  <dc:description/>
  <dc:language>en-US</dc:language>
  <cp:lastModifiedBy>钰见幸福升起</cp:lastModifiedBy>
  <dcterms:modified xsi:type="dcterms:W3CDTF">2024-10-12T01:14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1A94540704F1E9F21AB59092424C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